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44020828"/>
            <w:bookmarkStart w:id="1" w:name="__Fieldmark__0_27440208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44020828"/>
            <w:bookmarkStart w:id="3" w:name="__Fieldmark__1_27440208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44020828"/>
            <w:bookmarkStart w:id="5" w:name="__Fieldmark__2_274402082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44020828"/>
            <w:bookmarkStart w:id="7" w:name="__Fieldmark__3_274402082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44020828"/>
            <w:bookmarkStart w:id="9" w:name="__Fieldmark__4_274402082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44020828"/>
            <w:bookmarkStart w:id="11" w:name="__Fieldmark__5_274402082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